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КОДЫ И НАЗВАНИЯ ИСТОЧНИКОВ ВЫДЕЛЕНИЙ ЗАГРЯЗНЯЮЩИХ ВЕЩЕСТВ ПО КЛАССИФИКАЦИИ SNAP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sz w:val="30"/>
          <w:szCs w:val="30"/>
        </w:rPr>
        <w:t xml:space="preserve">согласно Руководству по инвентаризации выбросов загрязняющих веществ в атмосферный воздух </w:t>
      </w:r>
      <w:r>
        <w:rPr>
          <w:sz w:val="30"/>
          <w:szCs w:val="30"/>
          <w:lang w:val="en"/>
        </w:rPr>
        <w:t>EMEP</w:t>
      </w:r>
      <w:r>
        <w:rPr>
          <w:sz w:val="30"/>
          <w:szCs w:val="30"/>
        </w:rPr>
        <w:t>/</w:t>
      </w:r>
      <w:r>
        <w:rPr>
          <w:sz w:val="30"/>
          <w:szCs w:val="30"/>
          <w:lang w:val="en"/>
        </w:rPr>
        <w:t>CORINAIR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"/>
        </w:rPr>
        <w:t>Emission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"/>
        </w:rPr>
        <w:t>Inventory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"/>
        </w:rPr>
        <w:t>Guidebook</w:t>
      </w:r>
      <w:r>
        <w:rPr>
          <w:sz w:val="30"/>
          <w:szCs w:val="30"/>
        </w:rPr>
        <w:t xml:space="preserve"> 2007, принятому на 31 сессии Совместной программы наблюдения и оценки распространения загрязнителей воздуха на большие расстояния в Европе (ЕМЕП) Конвенции о трансграничном загрязнении воздуха на большие расстояния, подписанной в г. Женеве 13 ноября 1979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9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8275"/>
      </w:tblGrid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NAP-код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источников выделений загрязняющих веществ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цессы сжигания топлива в энергетике и перерабатывающей промышленности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10100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сударственные электростанции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0101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и по сжиганию &gt;= 300 МВт (котлоагрегаты)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0102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и по сжиганию &gt;= 50 и &lt; 300 МВт (котлоагрегаты)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0103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и по сжиганию &lt; 50 МВт (котлоагрегаты)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0104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овые турбины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0105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ционарные двигатели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10200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плоэлектростанции централизованного теплоснабжения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0201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и по сжиганию &gt;= 300 МВт (котлоагрегаты)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0202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и по сжиганию &gt;= 50 и &lt; 300 МВт (котлоагрегаты)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0203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и по сжиганию &lt; 50 МВт (котлоагрегаты)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0204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овые турбины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0205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ционарные двигатели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10300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ефтеперерабатывающие предприятия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0301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и по сжиганию &gt;= 300 МВт (котлоагрегаты)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0302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и по сжиганию &gt;= 50 и &lt; 300 МВт (котлоагрегаты)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0303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и по сжиганию &lt; 50 МВт (котлоагрегаты)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0304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овые турбины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0305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ционарные двигатели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0306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ческие печи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10400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оды по переработке твердого топлива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0401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и по сжиганию &gt;= 300 МВт (котлоагрегаты)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0402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и по сжиганию &gt;= 50 и &lt; 300 МВт (котлоагрегаты)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0403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и по сжиганию &lt; 50 МВт (котлоагрегаты)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0404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овые турбины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0405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ционарные двигатели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0406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ксовые печи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0407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ее (газификация угля, сжижение)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10500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быча угля, нефти, газа, компрессорные станции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0501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и по сжиганию &gt;= 300 МВт (котлоагрегаты)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0502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и по сжиганию &gt;= 50 и &lt; 300 МВт (котлоагрегаты)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0503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и по сжиганию &lt; 50 МВт (котлоагрегаты)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0504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овые турбины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0505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ционарные двигатели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506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рессорные станции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2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епромышленное сжигание топлива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20100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плоэлектростанции на коммерческих предприятиях и в учреждениях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0101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и по сжиганию &gt;= 300 МВт (котлоагрегаты)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0102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и по сжиганию &gt;= 50 и &lt; 300 МВт (котлоагрегаты)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0103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и по сжиганию &lt; 50 МВт (котлоагрегаты)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0104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овые турбины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0105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ционарные двигатели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106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ое стационарное оборудование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0205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ее стационарное оборудование (печи, камины, приготовление пищи)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20300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плоэлектростанции в сельском, лесном и водном хозяйствах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0301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и по сжиганию &gt;= 50 МВт (котлоагрегаты)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0302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и по сжиганию &lt; 50 МВт (котлоагрегаты)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0303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ционарные газовые турбины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0304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ционарные двигатели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0305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ее стационарное оборудование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3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жигание топлива в обрабатывающей промышленности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30100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цессы сжигания в котлоагрегатах, газовых турбинах и стационарных двигателях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0101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и по сжиганию &gt;= 300 МВт (котлоагрегаты)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0102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и по сжиганию &gt;= 50 и &lt; 300 МВт (котлоагрегаты)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0103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и по сжиганию &lt; 50 МВт (котлоагрегаты)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0104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овые турбины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0105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ционарные двигатели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0106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ее стационарное оборудование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30200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сконтактные технологические печи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0204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чи для получения гипсовой штукатурки, гипса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0205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печи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30300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ые технологические процессы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0301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гломерационные заводы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0302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чи вторичного нагрева в производстве чугуна и стали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0303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йные цеха по производству серого чугуна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0307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ичное производство свинца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0308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ичное производство цинка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0309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ичное производство меди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0310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ичное производство алюминия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0311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о цемента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0312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о извести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0313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о асфальтобетона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0314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овое стекло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0315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о контейнерного стекла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0316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о стеклянной ваты (стекловолокна)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0317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льное стекло (включая специальное стекло)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0318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о минеральной ваты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0319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о кирпичей, кафеля, черепицы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0320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кие керамические материалы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0321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о бумаги (процессы сушки)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0322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глинозема (обработка с доломитом)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0325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о эмали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26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технологические процессы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4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изводственные процессы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40100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хнологические процессы в нефтяной промышленности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0101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аботка нефтепродуктов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0102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алитический крекинг, СО котлы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0103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риятия по восстановлению серы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0104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ранилища и транспортировка нефтепродуктов на  нефтеперерабатывающих заводах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0200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ссы в сталелитейной и угольной промышленности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0300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ссы в цветной металлургии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40400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цессы в промышленности по производству неорганических химических веществ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0401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о серной кислоты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0402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о азотной кислоты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0403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миак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0404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льфат аммония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0405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трат аммония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0406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сфат аммония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0407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обрения NPK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0408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чевина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0414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сфатные удобрения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0415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ранение неорганических химических продуктов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40500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цессы в промышленности по производству органических химических веществ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0501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илен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0502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илен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0506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этилен низкой плотности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0507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этилен высокой плотности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0509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пропилен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0511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стирол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0518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илбензол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0519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талевый ангидрид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0520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рилонитрил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0522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ранение химических продуктов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0525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о пестицидов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0527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ее (фитосанитария)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40600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цессы в деревообрабатывающей, целлюлозно-бумажной и пищевой промышленностях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0601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евесно-стружечная плита (ДСП)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0602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о целлюлозы и бумаги (крафт-процесс)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0603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о целлюлозы и бумаги (сульфитная варка)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0604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о целлюлозы (нейтральный сульфитный полихимический процесс)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0605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опекарная и другие отрасли пищевой промышленности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0606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но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0607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во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0608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пкие спиртные напитки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0610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тумные кровельные материалы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0611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ожное асфальтовое покрытие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0612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мент (обезуглероживание)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0613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0614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есть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0615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о батарей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0616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быча минеральных руд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0617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ее (включая производство волокнистого асбеста)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5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быча и распределение ископаемого топлива и геотермальной энергии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50100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быча и первичная обработка твердого ископаемого топлива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0101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ая разработка месторождений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0102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земная разработка месторождений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0103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ранение твердого топлива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50200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быча, первичная обработка и погрузка жидкого ископаемого топлива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50300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быча, первичная обработка и погрузка газообразного ископаемого топлива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50400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пределение жидкого топлива (за исключением  распределения бензина)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0402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виды транспортировки и хранение (включая трубопроводы)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50500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пределение бензина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0501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ции отправления с нефтеперерабатывающих заводов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0502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ировка и хранение (кроме 050503)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0503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ции обслуживания (включая заправку автомобилей)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50600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ти распределения газа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0601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бопроводы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0603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ительные сети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50700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быча геотермальной энергии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6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ьзование растворителей и других продуктов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60100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несение лакокрасочных покрытий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0101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о автомобилей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0102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автомобилей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0103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и отделка зданий (кроме 060107)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0105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шение рулонной продукции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0106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остроение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0107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евообработка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60200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езжиривание, химическая чистка и электронная аппаратура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0201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зжиривание металла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0202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мическая чистка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0203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о электронных деталей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0204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ая промышленная чистка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60300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изводство или обработка химических продуктов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0301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о полиэстера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0302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о поливинилхлорида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0303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о пенополиуретана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0304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о пенополистирола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0305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резины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0306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о фармацевтических продуктов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0307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о красителей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0308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о чернил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0309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о клеев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0310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асфальтата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0311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о клейких, магнитных лент, пленок и  фотографий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0312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ка текстиля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0313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бление кожи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60400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ругие виды использования растворителей и сопутствующие виды деятельности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0401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о стекловаты (стекловолокна)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0402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о минеральной ваты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0403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графическая промышленность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0404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тракция жиров, пищевых и непищевых масел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0405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ение клеев и клейких лент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0406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хранение древесины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0407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икоррозийная обработка и подготовка транспортных средств перед продажей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0409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афинизация транспортных средств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0411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ение фармацевтических продуктов в быту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60500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ние ГФУ, N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, NH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ПФУ и SF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0501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для анестезии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0502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ое и кондиционерное оборудов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9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ботка и удаление отходов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90200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жигание отходов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0201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жигание бытовых и коммунальных отходов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0202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жигание промышленных отходов (за исключением сжигания в факелах)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0203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жигание в факеле на нефтеперерабатывающих заводах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0204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жигание в факеле в химической промышленности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0205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жигание ила сточных вод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0206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жигание в факеле при добыче нефти и газа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0207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жигание отходов от больниц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0208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жигание отработанного масла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90400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воз твердых отходов на свалки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90900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емация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0901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жигание трупов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0902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жигание туш животных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91000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ботка других отходов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1001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истка сточных вод в промышленности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1002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истка сточных вод в жилищном / коммерческом секторе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1003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осадка сточных вод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1005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о компоста из отходов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1006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о биогаза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1008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о топлива из отходов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льское хозяйство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0400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нтеральная (кишечная) ферментация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401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чные коровы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402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й рогатый скот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403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цы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404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ормочные свиньи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405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шади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407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зы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408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ы-несушки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409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йлеры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410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ая домашняя птица (утки, гуси и т.д.)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411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шные звери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412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иноматки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0500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борка, хранение и использование навоза с уделением  особого внимания органическим соединениям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501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чные коровы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502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й рогатый скот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503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ормочные свиньи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504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иноматки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505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цы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506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шади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507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ы-несушки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508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йлеры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509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ая домашняя птица (утки, гуси и т.д.)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510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шные звери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511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зы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0600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ьзование пестицидов и известняка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0900  </w:t>
            </w:r>
          </w:p>
        </w:tc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борка, хранение и использование навоза с уделением  особого внимания азотным соединениям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707" w:footer="0" w:bottom="7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autoSpaceDE w:val="false"/>
    </w:pPr>
    <w:rPr>
      <w:rFonts w:ascii="Arial" w:hAnsi="Arial" w:cs="Arial"/>
      <w:sz w:val="20"/>
      <w:lang w:val="en-Z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4:48:00Z</dcterms:created>
  <dc:creator>PC</dc:creator>
  <dc:description/>
  <cp:keywords/>
  <dc:language>en-US</dc:language>
  <cp:lastModifiedBy>PC</cp:lastModifiedBy>
  <dcterms:modified xsi:type="dcterms:W3CDTF">2009-08-17T15:13:00Z</dcterms:modified>
  <cp:revision>1</cp:revision>
  <dc:subject/>
  <dc:title>КОДЫ И НАЗВАНИЯ ИСТОЧНИКОВ ВЫДЕЛЕНИЙ ЗАГРЯЗНЯЮЩИХ ВЕЩЕСТВ ПО КЛАССИФИКАЦИИ SNAP</dc:title>
</cp:coreProperties>
</file>